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stas ielas izbūve posmā no K.Valdemāra ielas līdz „Ostas kapteiņa dienestam” un K.Valdemāra ielas 12/14 teritorijas labiekārtojums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 2014/18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5. Krāsu pase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Krāsu pases”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>PASE Nr.01. BŪVE: K.Valdemāra ielas 12, ēka Nr.27000010902-001 (Fasādes atjaunojamie elementi demontāžas zonā).</w:t>
        <w:tab/>
        <w:t>……………………………….………… 6 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 xml:space="preserve">PASE Nr.02. BŪVE: K.Valdemāra ielas 12, ēka Nr.27000010902-001, piebūve C - smēdes ēka (Nr.7). </w:t>
        <w:tab/>
        <w:t>………… 4 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>PASE Nr.03. BŪVE: Kuģis "ROTA" un kuģa novietne.</w:t>
        <w:tab/>
        <w:t>…………… 6 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 xml:space="preserve">PASE Nr.04. BŪVE: "Mīlestības bāka". </w:t>
        <w:tab/>
        <w:t>…………….………… 4 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>PASE Nr.05. BŪVE: Nr.1 - Boja "BPS-73".</w:t>
        <w:tab/>
        <w:t>…………….………… 4 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>PASE Nr.06. BŪVE: Nr.2 - Bojas "Laterālās” – 3gb.</w:t>
        <w:tab/>
        <w:t>…….………… 4 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>PASE Nr.07. BŪVE: Nr.3 - Bojas "Laterālās” – 3gb.</w:t>
        <w:tab/>
        <w:t>……………… 4 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>PASE Nr.08. BŪVE: Nr.4 - Stoderes – 3gb.</w:t>
        <w:tab/>
        <w:t>…………….……… 4 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>PASE Nr.09. BŪVE: Nr.5 - Bojas "Kardinālās” – 4gb.</w:t>
        <w:tab/>
        <w:t>…………… 4 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right" w:pos="9360" w:leader="none"/>
        </w:tabs>
        <w:spacing w:before="120" w:after="120"/>
        <w:ind w:left="539" w:right="902" w:hanging="539"/>
        <w:rPr/>
      </w:pPr>
      <w:r>
        <w:rPr>
          <w:rFonts w:cs="Arial" w:ascii="Arial" w:hAnsi="Arial"/>
          <w:sz w:val="28"/>
          <w:szCs w:val="28"/>
        </w:rPr>
        <w:t>PASE Nr.10. BŪVE: Enkuri – 4gb un ķēdes.</w:t>
        <w:tab/>
        <w:t>…………….………… 4 lpp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12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 xml:space="preserve">Ventspils brīvostas pārvalde </w:t>
    </w:r>
    <w:r>
      <w:rPr>
        <w:rFonts w:cs="Arial" w:ascii="Arial" w:hAnsi="Arial"/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134" w:leader="none"/>
      </w:tabs>
      <w:rPr/>
    </w:pPr>
    <w:r>
      <w:rPr>
        <w:rFonts w:cs="Arial" w:ascii="Arial" w:hAnsi="Arial"/>
        <w:sz w:val="16"/>
        <w:szCs w:val="16"/>
      </w:rPr>
      <w:t>I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>Užavas iela 8, Ventspils, LV-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character" w:styleId="VisitedInternetLink">
    <w:name w:val="FollowedHyperlink"/>
    <w:basedOn w:val="Noklusjumarindkopasfonts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21">
    <w:name w:val="Char2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18-03-20T14:46:00Z</cp:lastPrinted>
  <dcterms:modified xsi:type="dcterms:W3CDTF">2018-03-31T10:47:00Z</dcterms:modified>
  <cp:revision>106</cp:revision>
  <dc:subject/>
  <dc:title>„Autoceļa A7 (E67) Rīga – Bauska – Lietuvas robeža (Grenctāle) rekonstrukcija posmā km 42,9 – 44,8</dc:title>
</cp:coreProperties>
</file>